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14 / 2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n donne le tableau d'analyse montrant les différentes étapes permettant d'établir le ravitaillement en GPL du réservoir du véhicu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omplétez avec l'aide des doc. 07 à 10 / 27  les parties encadrées en trait fort de ce tablea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216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3799"/>
        <w:gridCol w:w="3799"/>
        <w:gridCol w:w="3799"/>
        <w:gridCol w:w="3799"/>
        <w:gridCol w:w="2155"/>
        <w:gridCol w:w="1418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13159740</wp:posOffset>
                      </wp:positionH>
                      <wp:positionV relativeFrom="paragraph">
                        <wp:posOffset>180340</wp:posOffset>
                      </wp:positionV>
                      <wp:extent cx="180340" cy="1803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36.2pt;margin-top:14.2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12025630</wp:posOffset>
                      </wp:positionH>
                      <wp:positionV relativeFrom="paragraph">
                        <wp:posOffset>180340</wp:posOffset>
                      </wp:positionV>
                      <wp:extent cx="180340" cy="1803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46.9pt;margin-top:14.2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310505</wp:posOffset>
                      </wp:positionH>
                      <wp:positionV relativeFrom="paragraph">
                        <wp:posOffset>180340</wp:posOffset>
                      </wp:positionV>
                      <wp:extent cx="180340" cy="1803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8.15pt;margin-top:14.2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242060</wp:posOffset>
                      </wp:positionH>
                      <wp:positionV relativeFrom="paragraph">
                        <wp:posOffset>180340</wp:posOffset>
                      </wp:positionV>
                      <wp:extent cx="180340" cy="1803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7.8pt;margin-top:14.2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894965</wp:posOffset>
                      </wp:positionH>
                      <wp:positionV relativeFrom="paragraph">
                        <wp:posOffset>180340</wp:posOffset>
                      </wp:positionV>
                      <wp:extent cx="180340" cy="1803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7.95pt;margin-top:14.2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17780</wp:posOffset>
                      </wp:positionH>
                      <wp:positionV relativeFrom="paragraph">
                        <wp:posOffset>635</wp:posOffset>
                      </wp:positionV>
                      <wp:extent cx="899795" cy="93599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93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0pt" to="69.4pt,7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Etap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os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tre en position le pistolet sur l'embout du réservo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rocher et verrouiller le pistolet sur l'embout du réservo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36" w:space="0" w:color="000000"/>
              <w:left w:val="single" w:sz="8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errouille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a poignée </w:t>
            </w:r>
            <w:r>
              <w:rPr>
                <w:b/>
                <w:u w:val="single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vitaill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 GPL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82015</wp:posOffset>
                      </wp:positionH>
                      <wp:positionV relativeFrom="paragraph">
                        <wp:posOffset>635</wp:posOffset>
                      </wp:positionV>
                      <wp:extent cx="899795" cy="791845"/>
                      <wp:effectExtent l="3175" t="3810" r="3175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5pt,0pt" to="140.25pt,6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81380</wp:posOffset>
                      </wp:positionH>
                      <wp:positionV relativeFrom="paragraph">
                        <wp:posOffset>635</wp:posOffset>
                      </wp:positionV>
                      <wp:extent cx="899795" cy="791845"/>
                      <wp:effectExtent l="3175" t="3810" r="317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64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0pt" to="140.2pt,6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2799695</wp:posOffset>
                      </wp:positionH>
                      <wp:positionV relativeFrom="paragraph">
                        <wp:posOffset>635</wp:posOffset>
                      </wp:positionV>
                      <wp:extent cx="899795" cy="791845"/>
                      <wp:effectExtent l="3175" t="3810" r="3175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7.85pt,0pt" to="1078.65pt,6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2799060</wp:posOffset>
                      </wp:positionH>
                      <wp:positionV relativeFrom="paragraph">
                        <wp:posOffset>635</wp:posOffset>
                      </wp:positionV>
                      <wp:extent cx="899795" cy="791845"/>
                      <wp:effectExtent l="3175" t="3810" r="317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64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7.8pt,0pt" to="1078.6pt,6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ilisateu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roche de l'ensemble pistolet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ction sur la poignée </w:t>
            </w:r>
            <w:r>
              <w:rPr>
                <w:b/>
                <w:u w:val="single"/>
              </w:rPr>
              <w:t>4</w:t>
            </w:r>
          </w:p>
        </w:tc>
        <w:tc>
          <w:tcPr>
            <w:tcW w:w="3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ction sur la poignée </w:t>
            </w:r>
            <w:r>
              <w:rPr>
                <w:b/>
                <w:u w:val="single"/>
              </w:rPr>
              <w:t>4</w:t>
            </w:r>
          </w:p>
        </w:tc>
        <w:tc>
          <w:tcPr>
            <w:tcW w:w="3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ction sur la poignée </w:t>
            </w:r>
            <w:r>
              <w:rPr>
                <w:b/>
                <w:u w:val="single"/>
              </w:rPr>
              <w:t>4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aintien de la poignée </w:t>
            </w:r>
            <w:r>
              <w:rPr>
                <w:b/>
                <w:u w:val="single"/>
              </w:rPr>
              <w:t>4</w:t>
            </w:r>
            <w:r>
              <w:rPr>
                <w:b/>
              </w:rPr>
              <w:t xml:space="preserve"> en fin de 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ction sur l'arrêtoir </w:t>
            </w:r>
            <w:r>
              <w:rPr>
                <w:b/>
                <w:u w:val="single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2799695</wp:posOffset>
                      </wp:positionH>
                      <wp:positionV relativeFrom="paragraph">
                        <wp:posOffset>635</wp:posOffset>
                      </wp:positionV>
                      <wp:extent cx="899795" cy="1908175"/>
                      <wp:effectExtent l="444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19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7.85pt,0pt" to="1078.65pt,15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2799060</wp:posOffset>
                      </wp:positionH>
                      <wp:positionV relativeFrom="paragraph">
                        <wp:posOffset>635</wp:posOffset>
                      </wp:positionV>
                      <wp:extent cx="899795" cy="1908175"/>
                      <wp:effectExtent l="444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640" cy="19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7.8pt,0pt" to="1078.6pt,150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7305040</wp:posOffset>
                      </wp:positionH>
                      <wp:positionV relativeFrom="paragraph">
                        <wp:posOffset>1381760</wp:posOffset>
                      </wp:positionV>
                      <wp:extent cx="631190" cy="90170"/>
                      <wp:effectExtent l="17780" t="6350" r="5715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900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753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f" style="position:absolute;margin-left:575.2pt;margin-top:108.8pt;width:49.65pt;height:7.05pt;mso-wrap-style:none;v-text-anchor:middle;mso-position-horizontal-relative:margin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435860</wp:posOffset>
                      </wp:positionH>
                      <wp:positionV relativeFrom="paragraph">
                        <wp:posOffset>389890</wp:posOffset>
                      </wp:positionV>
                      <wp:extent cx="631190" cy="90170"/>
                      <wp:effectExtent l="17780" t="6350" r="5715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900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753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91.8pt;margin-top:30.7pt;width:49.65pt;height:7.05pt;mso-wrap-style:none;v-text-anchor:middle;mso-position-horizontal-relative:margin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0" simplePos="0" locked="0" layoutInCell="0" allowOverlap="1" relativeHeight="51">
                      <wp:simplePos x="0" y="0"/>
                      <wp:positionH relativeFrom="margin">
                        <wp:posOffset>5050790</wp:posOffset>
                      </wp:positionH>
                      <wp:positionV relativeFrom="paragraph">
                        <wp:posOffset>479425</wp:posOffset>
                      </wp:positionV>
                      <wp:extent cx="450850" cy="360680"/>
                      <wp:effectExtent l="0" t="48260" r="0" b="165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90000">
                                <a:off x="0" y="0"/>
                                <a:ext cx="450720" cy="360720"/>
                              </a:xfrm>
                              <a:custGeom>
                                <a:avLst/>
                                <a:gdLst>
                                  <a:gd name="textAreaLeft" fmla="*/ 0 w 255600"/>
                                  <a:gd name="textAreaRight" fmla="*/ 255600 w 255600"/>
                                  <a:gd name="textAreaTop" fmla="*/ 0 h 204480"/>
                                  <a:gd name="textAreaBottom" fmla="*/ 204840 h 20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8151" y="17880"/>
                                    </a:moveTo>
                                    <a:arcTo wR="-7559" hR="-7559" stAng="6630807" swAng="-7822467"/>
                                    <a:lnTo>
                                      <a:pt x="642" y="14469"/>
                                    </a:lnTo>
                                    <a:arcTo wR="10800" hR="10800" stAng="9608340" swAng="7822467"/>
                                    <a:lnTo>
                                      <a:pt x="15531" y="-1844"/>
                                    </a:lnTo>
                                    <a:lnTo>
                                      <a:pt x="18063" y="3717"/>
                                    </a:lnTo>
                                    <a:lnTo>
                                      <a:pt x="12503" y="6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7.7pt;margin-top:37.75pt;width:35.45pt;height:28.35pt;mso-wrap-style:none;v-text-anchor:middle;rotation:316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800225</wp:posOffset>
                      </wp:positionH>
                      <wp:positionV relativeFrom="paragraph">
                        <wp:posOffset>36195</wp:posOffset>
                      </wp:positionV>
                      <wp:extent cx="2339975" cy="1835785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9975" cy="183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5825" cy="594995"/>
                                        <wp:effectExtent l="0" t="0" r="0" b="0"/>
                                        <wp:docPr id="1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58" r="-16" b="-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5825" cy="594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4.25pt;height:144.55pt;mso-wrap-distance-left:9.05pt;mso-wrap-distance-right:9.05pt;mso-wrap-distance-top:0pt;mso-wrap-distance-bottom:0pt;margin-top:2.85pt;mso-position-vertical-relative:text;margin-left:141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5825" cy="59499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58" r="-16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5825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208145</wp:posOffset>
                      </wp:positionH>
                      <wp:positionV relativeFrom="paragraph">
                        <wp:posOffset>31750</wp:posOffset>
                      </wp:positionV>
                      <wp:extent cx="2348865" cy="1844675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8865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73605" cy="734695"/>
                                        <wp:effectExtent l="0" t="0" r="0" b="0"/>
                                        <wp:docPr id="2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5" t="-74" r="-25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73605" cy="734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4.95pt;height:145.25pt;mso-wrap-distance-left:9.05pt;mso-wrap-distance-right:9.05pt;mso-wrap-distance-top:0pt;mso-wrap-distance-bottom:0pt;margin-top:2.5pt;mso-position-vertical-relative:text;margin-left:331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3605" cy="734695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74" r="-2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3605" cy="73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6620510</wp:posOffset>
                      </wp:positionH>
                      <wp:positionV relativeFrom="paragraph">
                        <wp:posOffset>31750</wp:posOffset>
                      </wp:positionV>
                      <wp:extent cx="2348865" cy="1844675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8865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98370" cy="721995"/>
                                        <wp:effectExtent l="0" t="0" r="0" b="0"/>
                                        <wp:docPr id="2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51" r="-17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8370" cy="721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4.95pt;height:145.25pt;mso-wrap-distance-left:9.05pt;mso-wrap-distance-right:9.05pt;mso-wrap-distance-top:0pt;mso-wrap-distance-bottom:0pt;margin-top:2.5pt;mso-position-vertical-relative:text;margin-left:52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8370" cy="72199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51" r="-17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8370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9032875</wp:posOffset>
                      </wp:positionH>
                      <wp:positionV relativeFrom="paragraph">
                        <wp:posOffset>31750</wp:posOffset>
                      </wp:positionV>
                      <wp:extent cx="2348865" cy="1844675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8865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63140" cy="774700"/>
                                        <wp:effectExtent l="0" t="0" r="0" b="0"/>
                                        <wp:docPr id="2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7" t="-49" r="-17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3140" cy="774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4.95pt;height:145.25pt;mso-wrap-distance-left:9.05pt;mso-wrap-distance-right:9.05pt;mso-wrap-distance-top:0pt;mso-wrap-distance-bottom:0pt;margin-top:2.5pt;mso-position-vertical-relative:text;margin-left:71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3140" cy="774700"/>
                                  <wp:effectExtent l="0" t="0" r="0" b="0"/>
                                  <wp:docPr id="2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49" r="-1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3140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si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i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. 7 et 8 / 27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i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. 7 et 8 / 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882015</wp:posOffset>
                      </wp:positionH>
                      <wp:positionV relativeFrom="paragraph">
                        <wp:posOffset>635</wp:posOffset>
                      </wp:positionV>
                      <wp:extent cx="899795" cy="1367790"/>
                      <wp:effectExtent l="4445" t="3175" r="444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136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5pt,0pt" to="140.25pt,10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81380</wp:posOffset>
                      </wp:positionH>
                      <wp:positionV relativeFrom="paragraph">
                        <wp:posOffset>635</wp:posOffset>
                      </wp:positionV>
                      <wp:extent cx="899795" cy="1367790"/>
                      <wp:effectExtent l="4445" t="3175" r="444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640" cy="136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0pt" to="140.2pt,107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635</wp:posOffset>
                      </wp:positionV>
                      <wp:extent cx="2411730" cy="1367790"/>
                      <wp:effectExtent l="2540" t="4445" r="254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1640" cy="136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0pt" to="330.2pt,10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635</wp:posOffset>
                      </wp:positionV>
                      <wp:extent cx="2411730" cy="1367790"/>
                      <wp:effectExtent l="2540" t="4445" r="254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11640" cy="136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0pt" to="330.2pt,107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1431270</wp:posOffset>
                      </wp:positionH>
                      <wp:positionV relativeFrom="paragraph">
                        <wp:posOffset>635</wp:posOffset>
                      </wp:positionV>
                      <wp:extent cx="1367790" cy="1367790"/>
                      <wp:effectExtent l="3810" t="3810" r="3810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136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0.1pt,0pt" to="1007.75pt,10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2799695</wp:posOffset>
                      </wp:positionH>
                      <wp:positionV relativeFrom="paragraph">
                        <wp:posOffset>635</wp:posOffset>
                      </wp:positionV>
                      <wp:extent cx="899795" cy="1367790"/>
                      <wp:effectExtent l="4445" t="3175" r="444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136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7.85pt,0pt" to="1078.65pt,10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1431270</wp:posOffset>
                      </wp:positionH>
                      <wp:positionV relativeFrom="paragraph">
                        <wp:posOffset>635</wp:posOffset>
                      </wp:positionV>
                      <wp:extent cx="1367790" cy="1367790"/>
                      <wp:effectExtent l="3810" t="3810" r="381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67640" cy="136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0.1pt,0pt" to="1007.75pt,107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2799060</wp:posOffset>
                      </wp:positionH>
                      <wp:positionV relativeFrom="paragraph">
                        <wp:posOffset>635</wp:posOffset>
                      </wp:positionV>
                      <wp:extent cx="899795" cy="1367790"/>
                      <wp:effectExtent l="4445" t="3175" r="444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640" cy="136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7.8pt,0pt" to="1078.6pt,107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'équivalen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a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= { 2, 6, 7, 8, 9, 12, 13, 18 }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b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= { 4, 11, 14, 30, 31, 46 }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c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= { 5, 24 }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d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= { 10 }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9" w:type="dxa"/>
            <w:tcBorders>
              <w:top w:val="single" w:sz="36" w:space="0" w:color="000000"/>
              <w:left w:val="single" w:sz="3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a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= {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b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= {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= {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9" w:type="dxa"/>
            <w:tcBorders>
              <w:top w:val="single" w:sz="36" w:space="0" w:color="000000"/>
              <w:left w:val="single" w:sz="8" w:space="0" w:color="000000"/>
              <w:bottom w:val="single" w:sz="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a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 xml:space="preserve"> = {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b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 xml:space="preserve"> = {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c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 xml:space="preserve"> = {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d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 xml:space="preserve"> = {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248785</wp:posOffset>
                      </wp:positionH>
                      <wp:positionV relativeFrom="paragraph">
                        <wp:posOffset>450215</wp:posOffset>
                      </wp:positionV>
                      <wp:extent cx="2254250" cy="1352550"/>
                      <wp:effectExtent l="0" t="5080" r="635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4320" cy="1352520"/>
                                <a:chOff x="0" y="0"/>
                                <a:chExt cx="2254320" cy="1352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254320" y="230400"/>
                                  <a:ext cx="0" cy="596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7560" y="230400"/>
                                  <a:ext cx="266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8320" y="437400"/>
                                  <a:ext cx="0" cy="314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438120"/>
                                  <a:ext cx="520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400" y="827280"/>
                                  <a:ext cx="1708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7520" y="602640"/>
                                  <a:ext cx="75600" cy="37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0080" y="528480"/>
                                  <a:ext cx="38160" cy="74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080" y="453960"/>
                                  <a:ext cx="151920" cy="74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528840"/>
                                  <a:ext cx="151920" cy="74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0000" y="528480"/>
                                  <a:ext cx="38160" cy="74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960" y="438840"/>
                                  <a:ext cx="378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438840"/>
                                  <a:ext cx="0" cy="313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3280" y="75240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640800"/>
                                  <a:ext cx="152280" cy="74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379800"/>
                                  <a:ext cx="152280" cy="149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5680" y="566280"/>
                                  <a:ext cx="75600" cy="148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7520" y="1013400"/>
                                  <a:ext cx="75600" cy="37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080" y="1050840"/>
                                  <a:ext cx="38160" cy="74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1125720"/>
                                  <a:ext cx="151920" cy="74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7800" y="1050840"/>
                                  <a:ext cx="151920" cy="74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0" y="1050840"/>
                                  <a:ext cx="38160" cy="74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960" y="1216080"/>
                                  <a:ext cx="378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7760" y="901080"/>
                                  <a:ext cx="0" cy="314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3280" y="90180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3840" y="938520"/>
                                  <a:ext cx="152280" cy="74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3840" y="1125360"/>
                                  <a:ext cx="152280" cy="149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55680" y="938520"/>
                                  <a:ext cx="75600" cy="149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400" y="71568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8320" y="752400"/>
                                  <a:ext cx="636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45880" y="602640"/>
                                  <a:ext cx="0" cy="149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31760" y="6033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1760" y="528840"/>
                                  <a:ext cx="0" cy="149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55440" y="528480"/>
                                  <a:ext cx="75600" cy="74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6160" y="528840"/>
                                  <a:ext cx="0" cy="149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56160" y="603360"/>
                                  <a:ext cx="75600" cy="74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41680" y="6033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1680" y="267840"/>
                                  <a:ext cx="168840" cy="335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7760" y="25668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0560" y="166320"/>
                                  <a:ext cx="45072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36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00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36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036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36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45360" y="155520"/>
                                  <a:ext cx="152280" cy="149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160" y="0"/>
                                  <a:ext cx="9000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160" y="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520" y="0"/>
                                  <a:ext cx="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2880" y="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3240" y="0"/>
                                  <a:ext cx="180360" cy="36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2880" y="1352520"/>
                                  <a:ext cx="360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3240" y="811440"/>
                                  <a:ext cx="9000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2920" y="75312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9360" y="75312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4.55pt;margin-top:35.45pt;width:177.45pt;height:106.45pt" coordorigin="6691,709" coordsize="3549,2129">
                      <v:line id="shape_0" from="10241,1072" to="10241,2011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821,1072" to="10239,1072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09,1398" to="8909,1892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89,1399" to="8907,139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50,2012" to="10240,201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91,1658" to="7309,1716" stroked="t" o:allowincell="f" style="position:absolute;flip:x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32,1541" to="7191,1657" stroked="t" o:allowincell="f" style="position:absolute;flip:x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32,1424" to="7370,1541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92,1542" to="7130,1658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33,1541" to="6892,1657" stroked="t" o:allowincell="f" style="position:absolute;flip:x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491,1400" to="8086,140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89,1400" to="8089,189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09,1894" to="8267,189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311,1718" to="7550,1834" stroked="t" o:allowincell="f" style="position:absolute;mso-position-horizontal-relative:margin">
                        <v:stroke color="black" weight="12600" startarrow="block" startarrowwidth="wide" start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311;top:1307;width:239;height:234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7251,1601" to="7369,1834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91,2305" to="7309,2363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32,2364" to="7191,2481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32,2482" to="7370,259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92,2364" to="7130,2481" stroked="t" o:allowincell="f" style="position:absolute;flip:x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33,2364" to="6892,2481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491,2624" to="8086,262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89,2128" to="8089,2622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09,2129" to="8267,212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311,2187" to="7550,2303" stroked="t" o:allowincell="f" style="position:absolute;flip:y;mso-position-horizontal-relative:margin">
                        <v:stroke color="black" weight="12600" startarrow="block" startarrowwidth="wide" start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311;top:2481;width:239;height:234;flip:y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7251,2187" to="7369,2421" stroked="t" o:allowincell="f" style="position:absolute;flip:x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50,1836" to="7550,218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09,1894" to="9910,189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913,1658" to="9913,1892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733,1659" to="9912,1659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733,1542" to="9733,177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613,1541" to="9731,1657" stroked="t" o:allowincell="f" style="position:absolute;flip:x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614,1542" to="9614,177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614,1659" to="9732,177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434,1659" to="9613,1659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434,1131" to="9699,1658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89,1113" to="8089,139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7794;top:971;width:708;height:141">
                        <v:line id="shape_0" from="7794,1113" to="8361,111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794,971" to="7935,1112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36,971" to="8077,1112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78,971" to="8219,1112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20,971" to="8361,1112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62,971" to="8503,1112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9597;top:954;width:239;height:234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6691,709" to="7116,7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78,709" to="7119,1560" stroked="t" o:allowincell="f" style="position:absolute;flip:x;mso-position-horizontal-relative:margin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395,709" to="8678,7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79,709" to="8679,1418" stroked="t" o:allowincell="f" style="position:absolute;mso-position-horizontal-relative:margin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963,709" to="9246,7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47,709" to="9530,1276" stroked="t" o:allowincell="f" style="position:absolute;mso-position-horizontal-relative:margin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963,2839" to="9530,283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1,1987" to="9672,2838" stroked="t" o:allowincell="f" style="position:absolute;flip:y;mso-position-horizontal-relative:margin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908,1895" to="7908,2132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65,1895" to="8265,2132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417820</wp:posOffset>
                      </wp:positionH>
                      <wp:positionV relativeFrom="paragraph">
                        <wp:posOffset>1944370</wp:posOffset>
                      </wp:positionV>
                      <wp:extent cx="1209675" cy="0"/>
                      <wp:effectExtent l="0" t="28575" r="0" b="285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09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6pt,153.1pt" to="521.8pt,153.1pt" stroked="t" o:allowincell="f" style="position:absolute;flip:x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2799695</wp:posOffset>
                      </wp:positionH>
                      <wp:positionV relativeFrom="paragraph">
                        <wp:posOffset>635</wp:posOffset>
                      </wp:positionV>
                      <wp:extent cx="899795" cy="1943735"/>
                      <wp:effectExtent l="4445" t="2540" r="4445" b="254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19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7.85pt,0pt" to="1078.65pt,15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2799060</wp:posOffset>
                      </wp:positionH>
                      <wp:positionV relativeFrom="paragraph">
                        <wp:posOffset>635</wp:posOffset>
                      </wp:positionV>
                      <wp:extent cx="899795" cy="1943735"/>
                      <wp:effectExtent l="4445" t="2540" r="4445" b="25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640" cy="19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7.8pt,0pt" to="1078.6pt,15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882015</wp:posOffset>
                      </wp:positionH>
                      <wp:positionV relativeFrom="paragraph">
                        <wp:posOffset>635</wp:posOffset>
                      </wp:positionV>
                      <wp:extent cx="899795" cy="1943735"/>
                      <wp:effectExtent l="4445" t="2540" r="4445" b="25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19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5pt,0pt" to="140.25pt,15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881380</wp:posOffset>
                      </wp:positionH>
                      <wp:positionV relativeFrom="paragraph">
                        <wp:posOffset>635</wp:posOffset>
                      </wp:positionV>
                      <wp:extent cx="899795" cy="1943735"/>
                      <wp:effectExtent l="4445" t="2540" r="4445" b="254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640" cy="19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0pt" to="140.2pt,15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635</wp:posOffset>
                      </wp:positionV>
                      <wp:extent cx="2411730" cy="1943735"/>
                      <wp:effectExtent l="3175" t="3810" r="3175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1640" cy="19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0pt" to="330.2pt,15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635</wp:posOffset>
                      </wp:positionV>
                      <wp:extent cx="2411730" cy="1943735"/>
                      <wp:effectExtent l="3175" t="3810" r="3175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11640" cy="19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0pt" to="330.2pt,15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1431270</wp:posOffset>
                      </wp:positionH>
                      <wp:positionV relativeFrom="paragraph">
                        <wp:posOffset>635</wp:posOffset>
                      </wp:positionV>
                      <wp:extent cx="1367790" cy="1943735"/>
                      <wp:effectExtent l="4445" t="3175" r="4445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19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0.1pt,0pt" to="1007.75pt,15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1431270</wp:posOffset>
                      </wp:positionH>
                      <wp:positionV relativeFrom="paragraph">
                        <wp:posOffset>635</wp:posOffset>
                      </wp:positionV>
                      <wp:extent cx="1367790" cy="1943735"/>
                      <wp:effectExtent l="4445" t="3175" r="4445" b="317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67640" cy="19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0.1pt,0pt" to="1007.75pt,15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éma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nématiqu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d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                           Sc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     Sb</w:t>
            </w:r>
            <w:r>
              <w:rPr>
                <w:b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Sa</w:t>
            </w:r>
            <w:r>
              <w:rPr>
                <w:b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922645</wp:posOffset>
                      </wp:positionH>
                      <wp:positionV relativeFrom="paragraph">
                        <wp:posOffset>36195</wp:posOffset>
                      </wp:positionV>
                      <wp:extent cx="1352550" cy="901700"/>
                      <wp:effectExtent l="5080" t="5715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901800"/>
                              </a:xfrm>
                              <a:prstGeom prst="upArrowCallout">
                                <a:avLst>
                                  <a:gd name="adj1" fmla="val 37498"/>
                                  <a:gd name="adj2" fmla="val 37495"/>
                                  <a:gd name="adj3" fmla="val 16667"/>
                                  <a:gd name="adj4" fmla="val 66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9" coordsize="21600,21600" o:spt="79" adj="14035,5400,5400,5400" path="m0@13l@10@13l@10@5l@9@5l10800,l@12@5l@11@5l@11@13l21600@13l21600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7"/>
                        <v:f eqn="sum @13 height 0"/>
                        <v:f eqn="prod 1 @14 2"/>
                      </v:formulas>
                      <v:path gradientshapeok="t" o:connecttype="rect" textboxrect="0,@13,21600,21600"/>
                      <v:handles>
                        <v:h position="@10,@5"/>
                        <v:h position="@9,0"/>
                        <v:h position="21600,@5"/>
                        <v:h position="0,@13"/>
                      </v:handles>
                    </v:shapetype>
                    <v:shape id="shape_0" fillcolor="white" stroked="t" o:allowincell="f" style="position:absolute;margin-left:466.35pt;margin-top:2.85pt;width:106.45pt;height:70.95pt;mso-wrap-style:none;v-text-anchor:middle;mso-position-horizontal-relative:margin" type="_x0000_t7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10280</wp:posOffset>
                      </wp:positionH>
                      <wp:positionV relativeFrom="paragraph">
                        <wp:posOffset>36195</wp:posOffset>
                      </wp:positionV>
                      <wp:extent cx="1352550" cy="901700"/>
                      <wp:effectExtent l="5080" t="5715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901800"/>
                              </a:xfrm>
                              <a:prstGeom prst="upArrowCallout">
                                <a:avLst>
                                  <a:gd name="adj1" fmla="val 37498"/>
                                  <a:gd name="adj2" fmla="val 37495"/>
                                  <a:gd name="adj3" fmla="val 16667"/>
                                  <a:gd name="adj4" fmla="val 66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76.4pt;margin-top:2.85pt;width:106.45pt;height:70.95pt;mso-wrap-style:none;v-text-anchor:middle;mso-position-horizontal-relative:margin" type="_x0000_t7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97915</wp:posOffset>
                      </wp:positionH>
                      <wp:positionV relativeFrom="paragraph">
                        <wp:posOffset>36195</wp:posOffset>
                      </wp:positionV>
                      <wp:extent cx="1352550" cy="901700"/>
                      <wp:effectExtent l="5080" t="5715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901800"/>
                              </a:xfrm>
                              <a:prstGeom prst="upArrowCallout">
                                <a:avLst>
                                  <a:gd name="adj1" fmla="val 37498"/>
                                  <a:gd name="adj2" fmla="val 37495"/>
                                  <a:gd name="adj3" fmla="val 16667"/>
                                  <a:gd name="adj4" fmla="val 66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6.45pt;margin-top:2.85pt;width:106.45pt;height:70.95pt;mso-wrap-style:none;v-text-anchor:middle;mso-position-horizontal-relative:margin" type="_x0000_t7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2205335</wp:posOffset>
                      </wp:positionH>
                      <wp:positionV relativeFrom="paragraph">
                        <wp:posOffset>36195</wp:posOffset>
                      </wp:positionV>
                      <wp:extent cx="1173480" cy="901700"/>
                      <wp:effectExtent l="5080" t="5715" r="508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0" cy="901800"/>
                              </a:xfrm>
                              <a:prstGeom prst="upArrowCallout">
                                <a:avLst>
                                  <a:gd name="adj1" fmla="val 32538"/>
                                  <a:gd name="adj2" fmla="val 32535"/>
                                  <a:gd name="adj3" fmla="val 16667"/>
                                  <a:gd name="adj4" fmla="val 66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61.05pt;margin-top:2.85pt;width:92.35pt;height:70.95pt;mso-wrap-style:none;v-text-anchor:middle;mso-position-horizontal-relative:margin" type="_x0000_t7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837545</wp:posOffset>
                      </wp:positionH>
                      <wp:positionV relativeFrom="paragraph">
                        <wp:posOffset>36195</wp:posOffset>
                      </wp:positionV>
                      <wp:extent cx="1173480" cy="901700"/>
                      <wp:effectExtent l="5080" t="5715" r="508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0" cy="901800"/>
                              </a:xfrm>
                              <a:prstGeom prst="upArrowCallout">
                                <a:avLst>
                                  <a:gd name="adj1" fmla="val 32538"/>
                                  <a:gd name="adj2" fmla="val 32535"/>
                                  <a:gd name="adj3" fmla="val 16667"/>
                                  <a:gd name="adj4" fmla="val 66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53.35pt;margin-top:2.85pt;width:92.35pt;height:70.95pt;mso-wrap-style:none;v-text-anchor:middle;mso-position-horizontal-relative:margin" type="_x0000_t7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8335010</wp:posOffset>
                      </wp:positionH>
                      <wp:positionV relativeFrom="paragraph">
                        <wp:posOffset>36195</wp:posOffset>
                      </wp:positionV>
                      <wp:extent cx="1352550" cy="901700"/>
                      <wp:effectExtent l="5080" t="5715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901800"/>
                              </a:xfrm>
                              <a:prstGeom prst="upArrowCallout">
                                <a:avLst>
                                  <a:gd name="adj1" fmla="val 37498"/>
                                  <a:gd name="adj2" fmla="val 37495"/>
                                  <a:gd name="adj3" fmla="val 16667"/>
                                  <a:gd name="adj4" fmla="val 66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56.3pt;margin-top:2.85pt;width:106.45pt;height:70.95pt;mso-wrap-style:none;v-text-anchor:middle;mso-position-horizontal-relative:margin" type="_x0000_t7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436870</wp:posOffset>
                      </wp:positionH>
                      <wp:positionV relativeFrom="paragraph">
                        <wp:posOffset>635</wp:posOffset>
                      </wp:positionV>
                      <wp:extent cx="0" cy="1029335"/>
                      <wp:effectExtent l="28575" t="0" r="2857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92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8.1pt,0pt" to="428.1pt,8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418455</wp:posOffset>
                      </wp:positionH>
                      <wp:positionV relativeFrom="paragraph">
                        <wp:posOffset>1033145</wp:posOffset>
                      </wp:positionV>
                      <wp:extent cx="6706870" cy="0"/>
                      <wp:effectExtent l="0" t="28575" r="0" b="2857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65pt,81.35pt" to="954.7pt,81.3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2108180</wp:posOffset>
                      </wp:positionH>
                      <wp:positionV relativeFrom="paragraph">
                        <wp:posOffset>635</wp:posOffset>
                      </wp:positionV>
                      <wp:extent cx="0" cy="1029335"/>
                      <wp:effectExtent l="28575" t="0" r="2857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92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3.4pt,0pt" to="953.4pt,8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1413490</wp:posOffset>
                      </wp:positionH>
                      <wp:positionV relativeFrom="paragraph">
                        <wp:posOffset>635</wp:posOffset>
                      </wp:positionV>
                      <wp:extent cx="713105" cy="0"/>
                      <wp:effectExtent l="0" t="28575" r="0" b="285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3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8.7pt,0pt" to="954.8pt,0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'évolu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Pistolet accroché                                               Fourreau </w:t>
            </w:r>
            <w:r>
              <w:rPr>
                <w:b/>
                <w:u w:val="single"/>
              </w:rPr>
              <w:t>5</w:t>
            </w:r>
            <w:r>
              <w:rPr>
                <w:b/>
              </w:rPr>
              <w:t xml:space="preserve"> dans                                                                                                                                                                                                                                                          Poigné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sur la cabine                                               l'embout du réservoir                                                                                                                                                                                                                                                   verrouillée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23811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5:50:00Z</dcterms:created>
  <dc:creator>HERRANZ Henri</dc:creator>
  <dc:description/>
  <dc:language>en-US</dc:language>
  <cp:lastModifiedBy>LP Henri Fabre</cp:lastModifiedBy>
  <cp:lastPrinted>2000-04-09T17:02:00Z</cp:lastPrinted>
  <dcterms:modified xsi:type="dcterms:W3CDTF">2000-04-10T08:30:00Z</dcterms:modified>
  <cp:revision>4</cp:revision>
  <dc:subject/>
  <dc:title/>
</cp:coreProperties>
</file>